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2310955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1101914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0604971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7785865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